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OSTAWA SPRZĘTU, AKCESORIÓW I OPROGRAMOWANIA KOMPUTEROWEGO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JEDNOSTEK ORGANIZACYJNYCH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myszy optycznej (2 szt.) dla Podyplomowych Studiów: Edukacja zintegrowana w kl. 0-III Wydziału Pedagogicznego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komputerow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(bezprzewodowa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baterii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xAA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00 dpi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przycisków /rolek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 przyciski / min 1 rolk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ga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ks 60 g (bez baterii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dł/sz/w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 110x50x3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ferowany niebieski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terie w zestawie, nano odbiornik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b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00:00Z</dcterms:created>
  <dc:creator>Małgorzata Strąk</dc:creator>
  <dc:description/>
  <cp:keywords/>
  <dc:language>en-US</dc:language>
  <cp:lastModifiedBy>Małgorzata Strąk</cp:lastModifiedBy>
  <dcterms:modified xsi:type="dcterms:W3CDTF">2012-11-22T15:37:00Z</dcterms:modified>
  <cp:revision>5</cp:revision>
  <dc:subject/>
  <dc:title>Załącznik nr 4 </dc:title>
</cp:coreProperties>
</file>